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结项评审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720"/>
      </w:tblGrid>
      <w:tr>
        <w:trPr>
          <w:trHeight w:val="3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文件标识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PCM-REVIEW</w:t>
            </w:r>
          </w:p>
        </w:tc>
      </w:tr>
      <w:tr>
        <w:trPr>
          <w:trHeight w:val="3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承担部门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经理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时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完成时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项评审时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587210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基本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7210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资产检查与处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7210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综合评估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7210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项目完成情况评估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7210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项目质量评估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7210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投入产出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7210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项目的市场价值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7210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项目对机构的贡献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7210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经验教训总结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72109">
            <w:r>
              <w:rPr>
                <w:rStyle w:val="IndexLink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A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结项评审委员会的结论与意见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5872110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B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机构领导终审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5872100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基本信息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由评审委员会填写此表格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56"/>
        <w:gridCol w:w="3136"/>
        <w:gridCol w:w="2676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名称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项评审时间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项评审地点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参加结项评审的人员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类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名字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单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职称、职务：</w:t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委员会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席：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成员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其他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1" w:name="__RefHeading___Toc15872101"/>
      <w:bookmarkEnd w:id="1"/>
      <w:r>
        <w:rPr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>项目资产检查与处理</w:t>
      </w:r>
    </w:p>
    <w:p>
      <w:pPr>
        <w:pStyle w:val="31"/>
        <w:rPr>
          <w:color w:val="000000"/>
        </w:rPr>
      </w:pPr>
      <w:r>
        <w:rPr>
          <w:color w:val="000000"/>
        </w:rPr>
        <w:t>提示：结项评审委员会检查该项目的有形资产和无形资产，并和项目经理共同商讨如何有效地利用这些资产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128"/>
        <w:gridCol w:w="1792"/>
        <w:gridCol w:w="3348"/>
      </w:tblGrid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资产名称、描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人员确认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处理意见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结论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说明资产是否流失，是否合法拥有，是否合理使用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2" w:name="__RefHeading___Toc15872102"/>
      <w:bookmarkEnd w:id="2"/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项目综合评估</w:t>
      </w:r>
    </w:p>
    <w:p>
      <w:pPr>
        <w:pStyle w:val="Heading2"/>
        <w:rPr>
          <w:color w:val="000000"/>
        </w:rPr>
      </w:pPr>
      <w:bookmarkStart w:id="3" w:name="__RefHeading___Toc15872103"/>
      <w:bookmarkEnd w:id="3"/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项目完成情况评估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际完成情况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2"/>
        <w:rPr>
          <w:color w:val="000000"/>
        </w:rPr>
      </w:pPr>
      <w:bookmarkStart w:id="4" w:name="__RefHeading___Toc15872104"/>
      <w:bookmarkEnd w:id="4"/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项目质量评估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评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正确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健壮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靠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能，效率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晰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2"/>
        <w:rPr/>
      </w:pPr>
      <w:bookmarkStart w:id="5" w:name="__RefHeading___Toc15872105"/>
      <w:bookmarkEnd w:id="5"/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投入产出分析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6" w:name="__RefHeading___Toc15872106"/>
      <w:bookmarkEnd w:id="6"/>
      <w:r>
        <w:rPr>
          <w:color w:val="000000"/>
        </w:rPr>
        <w:t>2.4</w:t>
      </w:r>
      <w:r>
        <w:rPr>
          <w:color w:val="000000"/>
        </w:rPr>
        <w:t xml:space="preserve"> </w:t>
      </w:r>
      <w:r>
        <w:rPr>
          <w:color w:val="000000"/>
        </w:rPr>
        <w:t>项目的市场价值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bookmarkStart w:id="7" w:name="__RefHeading___Toc15872107"/>
      <w:bookmarkEnd w:id="7"/>
      <w:r>
        <w:rPr>
          <w:color w:val="000000"/>
        </w:rPr>
        <w:t>2.5</w:t>
      </w:r>
      <w:r>
        <w:rPr>
          <w:color w:val="000000"/>
        </w:rPr>
        <w:t xml:space="preserve"> </w:t>
      </w:r>
      <w:r>
        <w:rPr>
          <w:color w:val="000000"/>
        </w:rPr>
        <w:t>项目对机构的贡献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8" w:name="__RefHeading___Toc15872108"/>
      <w:bookmarkEnd w:id="8"/>
      <w:r>
        <w:rPr>
          <w:color w:val="000000"/>
        </w:rPr>
        <w:t>3.</w:t>
      </w:r>
      <w:r>
        <w:rPr>
          <w:color w:val="000000"/>
        </w:rPr>
        <w:t xml:space="preserve"> </w:t>
      </w:r>
      <w:r>
        <w:rPr>
          <w:color w:val="000000"/>
        </w:rPr>
        <w:t>经验教训总结</w:t>
      </w:r>
    </w:p>
    <w:p>
      <w:pPr>
        <w:pStyle w:val="31"/>
        <w:rPr>
          <w:color w:val="000000"/>
          <w:sz w:val="18"/>
        </w:rPr>
      </w:pPr>
      <w:r>
        <w:rPr>
          <w:color w:val="000000"/>
        </w:rPr>
        <w:t>提示：结项评审委员会和项目成员们共同总结经验教训，并以文档的形式保存下来，在机构内共享，使集体受益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49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分类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经验教训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Heading1"/>
        <w:spacing w:before="175" w:after="175"/>
        <w:rPr>
          <w:color w:val="000000"/>
          <w:sz w:val="18"/>
        </w:rPr>
      </w:pPr>
      <w:bookmarkStart w:id="9" w:name="__RefHeading___Toc15872109"/>
      <w:r>
        <w:rPr>
          <w:color w:val="000000"/>
        </w:rPr>
        <w:t>附录</w:t>
      </w:r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结项评审委员会的</w:t>
      </w:r>
      <w:bookmarkEnd w:id="9"/>
      <w:r>
        <w:rPr>
          <w:color w:val="000000"/>
        </w:rPr>
        <w:t>决议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论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同意结束项目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拒绝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结项项目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意见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签字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结项评审委员会签字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/>
      </w:pPr>
      <w:bookmarkStart w:id="10" w:name="__RefHeading___Toc15872110"/>
      <w:bookmarkEnd w:id="10"/>
      <w:r>
        <w:rPr>
          <w:color w:val="000000"/>
        </w:rPr>
        <w:t>附录</w:t>
      </w:r>
      <w:r>
        <w:rPr>
          <w:color w:val="000000"/>
        </w:rPr>
        <w:t>B.</w:t>
      </w:r>
      <w:r>
        <w:rPr/>
        <w:t xml:space="preserve"> </w:t>
      </w:r>
      <w:r>
        <w:rPr/>
        <w:t>机构领导终审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论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同意结束项目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拒绝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结项项目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意见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签字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机构领导签字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Company name</w:t>
          </w:r>
          <w:r>
            <w:rPr/>
            <w:t>, 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结项评审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3:00Z</dcterms:created>
  <dc:creator>SEPG</dc:creator>
  <dc:description/>
  <dc:language>en-US</dc:language>
  <cp:lastModifiedBy>zhm</cp:lastModifiedBy>
  <cp:lastPrinted>2002-09-24T13:23:00Z</cp:lastPrinted>
  <dcterms:modified xsi:type="dcterms:W3CDTF">2002-12-16T06:09:00Z</dcterms:modified>
  <cp:revision>4</cp:revision>
  <dc:subject/>
  <dc:title/>
</cp:coreProperties>
</file>