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{</w:t>
      </w:r>
      <w:r>
        <w:rPr>
          <w:color w:val="000000"/>
          <w:sz w:val="44"/>
        </w:rPr>
        <w:t xml:space="preserve"> XXX</w:t>
      </w:r>
      <w:r>
        <w:rPr>
          <w:color w:val="000000"/>
          <w:sz w:val="44"/>
        </w:rPr>
        <w:t>技术评审报告</w:t>
      </w:r>
      <w:r>
        <w:rPr>
          <w:color w:val="000000"/>
          <w:sz w:val="44"/>
        </w:rPr>
        <w:t>}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基本信息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由主持人或评审员填写此表格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4"/>
        <w:gridCol w:w="3360"/>
        <w:gridCol w:w="2676"/>
      </w:tblGrid>
      <w:tr>
        <w:trPr/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待评审的工作成果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工作成果名称，标识符，版本，作者，时间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技术评审方式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TR</w:t>
            </w:r>
            <w:r>
              <w:rPr>
                <w:color w:val="000000"/>
                <w:sz w:val="18"/>
              </w:rPr>
              <w:t>或者</w:t>
            </w:r>
            <w:r>
              <w:rPr>
                <w:color w:val="000000"/>
                <w:sz w:val="18"/>
              </w:rPr>
              <w:t>ITR</w:t>
            </w:r>
          </w:p>
        </w:tc>
      </w:tr>
      <w:tr>
        <w:trPr/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时间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地点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所需设备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参加技术评审的人员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类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名字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工作单位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职称、职务：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主持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小组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成员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员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作者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其他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员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缺陷识别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由主持人或评审员填写此表格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已识别的缺陷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建议缺陷解决方案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评审结论与意见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由主持人或评审员填写此表格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38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评审结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[  ]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工作成果合格，“无需修改”或者“需要轻微修改但不必再审核”。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[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√</w:t>
            </w:r>
            <w:r>
              <w:rPr>
                <w:color w:val="000000"/>
                <w:sz w:val="18"/>
              </w:rPr>
              <w:t>]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工作成果基本合格，需要作少量的修改，之后通过审核即可。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[  ]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工作成果不合格，需要作比较大的修改，之后必须重新对其评审。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负责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签字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5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ind w:firstLine="965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签字：</w:t>
            </w:r>
          </w:p>
          <w:p>
            <w:pPr>
              <w:pStyle w:val="Normal"/>
              <w:ind w:firstLine="965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日期：</w:t>
            </w:r>
          </w:p>
          <w:p>
            <w:pPr>
              <w:pStyle w:val="Normal"/>
              <w:ind w:firstLine="965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缺陷修正、跟踪与审核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由审核人员填写此表格。如果使用缺陷跟踪软件，则无需填写此表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38"/>
        <w:gridCol w:w="2907"/>
        <w:gridCol w:w="2907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缺陷跟踪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缺陷名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何人何时如何解决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审核人意见、签字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审核修正后的工作成果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修正后的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工作成果</w:t>
            </w:r>
          </w:p>
        </w:tc>
        <w:tc>
          <w:tcPr>
            <w:tcW w:w="7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工作成果名称，标识符，版本，作者，时间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审核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结论</w:t>
            </w:r>
          </w:p>
        </w:tc>
        <w:tc>
          <w:tcPr>
            <w:tcW w:w="7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修正后的工作成果合格。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[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√</w:t>
            </w:r>
            <w:r>
              <w:rPr>
                <w:color w:val="000000"/>
                <w:sz w:val="18"/>
              </w:rPr>
              <w:t>]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修正后的工作成果仍然不合格，需重新修改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审核人员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签字</w:t>
            </w:r>
          </w:p>
        </w:tc>
        <w:tc>
          <w:tcPr>
            <w:tcW w:w="7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5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签字：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ind w:firstLine="965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日期：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  <w:sz w:val="28"/>
        </w:rPr>
        <w:t>附录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技术评审问答记录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由记录员填写此表格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主要记录评审过程中的“疑问”、“答复”、“争论”、“处理意见”等。</w:t>
      </w:r>
    </w:p>
    <w:p>
      <w:pPr>
        <w:pStyle w:val="Normal"/>
        <w:ind w:firstLine="57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7604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</w:t>
            </w: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</w:t>
            </w: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记录</w:t>
            </w:r>
            <w:r>
              <w:rPr>
                <w:color w:val="000000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记录员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签字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5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签字：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ind w:firstLine="965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日期：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567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</w:t>
    </w:r>
    <w:r>
      <w:rPr/>
      <w:t>XXX</w:t>
    </w:r>
    <w:r>
      <w:rPr/>
      <w:t>技术评审报告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02:50:00Z</dcterms:created>
  <dc:creator>linrui</dc:creator>
  <dc:description/>
  <dc:language>en-US</dc:language>
  <cp:lastModifiedBy>LinRui</cp:lastModifiedBy>
  <cp:lastPrinted>2001-08-10T11:03:00Z</cp:lastPrinted>
  <dcterms:modified xsi:type="dcterms:W3CDTF">2002-12-16T06:12:00Z</dcterms:modified>
  <cp:revision>13</cp:revision>
  <dc:subject/>
  <dc:title>{ 评审报告标题 }</dc:title>
</cp:coreProperties>
</file>