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产品（项目）名称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客户服务报告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32"/>
        <w:gridCol w:w="3028"/>
        <w:gridCol w:w="133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日期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客户要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如何解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解答人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分析、总结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4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服务人员归纳分析客户的各种要求，总结一些有价值的建议，向上级领导汇报。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Company name</w:t>
          </w:r>
          <w:r>
            <w:rPr/>
            <w:t>, 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客户服务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产品（项目）名称，《客户服务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5:59:00Z</dcterms:created>
  <dc:creator>linrui</dc:creator>
  <dc:description/>
  <dc:language>en-US</dc:language>
  <cp:lastModifiedBy>LinRui</cp:lastModifiedBy>
  <cp:lastPrinted>2001-08-05T17:39:00Z</cp:lastPrinted>
  <dcterms:modified xsi:type="dcterms:W3CDTF">2002-12-16T06:14:00Z</dcterms:modified>
  <cp:revision>7</cp:revision>
  <dc:subject/>
  <dc:title>Beta 测试协议</dc:title>
</cp:coreProperties>
</file>