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产品（项目）名称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客户服务计划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1. </w:t>
      </w:r>
      <w:r>
        <w:rPr/>
        <w:t>基础设施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8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信息库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服务电话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服务电子邮件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服务网站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其他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2. </w:t>
      </w:r>
      <w:r>
        <w:rPr/>
        <w:t>任务安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577"/>
        <w:gridCol w:w="290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服务人员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任务描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时间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3. </w:t>
      </w:r>
      <w:r>
        <w:rPr/>
        <w:t>费用预算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577"/>
        <w:gridCol w:w="290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款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用途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金额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r>
        <w:rPr/>
        <w:t>本计划的审批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上级领导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产品（项目）名称，《客户服务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产品（项目）名称，《客户服务计划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2:54:00Z</dcterms:created>
  <dc:creator>linrui</dc:creator>
  <dc:description/>
  <dc:language>en-US</dc:language>
  <cp:lastModifiedBy>LinRui</cp:lastModifiedBy>
  <cp:lastPrinted>2001-08-05T17:39:00Z</cp:lastPrinted>
  <dcterms:modified xsi:type="dcterms:W3CDTF">2002-12-16T06:14:00Z</dcterms:modified>
  <cp:revision>12</cp:revision>
  <dc:subject/>
  <dc:title>Beta 测试协议</dc:title>
</cp:coreProperties>
</file>