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5" w:after="175"/>
        <w:jc w:val="center"/>
        <w:rPr>
          <w:b w:val="false"/>
          <w:b w:val="false"/>
          <w:bCs/>
          <w:color w:val="000000"/>
          <w:sz w:val="44"/>
        </w:rPr>
      </w:pPr>
      <w:r>
        <w:rPr>
          <w:b w:val="false"/>
          <w:bCs/>
          <w:color w:val="000000"/>
          <w:sz w:val="44"/>
        </w:rPr>
        <w:t>需求跟踪报告</w:t>
      </w:r>
    </w:p>
    <w:p>
      <w:pPr>
        <w:pStyle w:val="Heading2"/>
        <w:rPr/>
      </w:pP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>需求跟踪矩阵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正向跟踪和逆向跟踪合称为“双向跟踪”。不论采用何种跟踪方式，都要建立与维护需求跟踪矩阵（即表格）。需求跟踪矩阵保存了需求与后续工作成果的对应关系。矩阵单元之间的可能存在“一对一”、“一对多”或“多对多”的关系。由于对应关系比较复杂，最好在表格中加必要的文字解释。当需求文档或后续工作成果发生变更时，要及时更新需求跟踪矩阵。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28"/>
        <w:gridCol w:w="2016"/>
        <w:gridCol w:w="1904"/>
        <w:gridCol w:w="222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需求文档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（版本，日期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设计文档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版本，日期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码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版本，日期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版本，日期）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标题或标识符，说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标题或标识符，说明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代码名称，说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用例名称，说明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>需求问题处理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查找工作成果与需求文档之间的不一致性，分析原因，给出解决措施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128"/>
        <w:gridCol w:w="2016"/>
        <w:gridCol w:w="1904"/>
        <w:gridCol w:w="222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问题描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识别人、日期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解决措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结果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851" w:bottom="1418"/>
      <w:pgNumType w:fmt="decimal"/>
      <w:formProt w:val="false"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需求跟踪报告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35:00Z</dcterms:created>
  <dc:creator>LinRui</dc:creator>
  <dc:description/>
  <dc:language>en-US</dc:language>
  <cp:lastModifiedBy>zhm</cp:lastModifiedBy>
  <dcterms:modified xsi:type="dcterms:W3CDTF">2002-12-16T06:10:00Z</dcterms:modified>
  <cp:revision>3</cp:revision>
  <dc:subject/>
  <dc:title>项目估计表</dc:title>
</cp:coreProperties>
</file>